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z 2024 r., poz. 1320 ze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: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Wykonanie remontów cząstkowych ulic o nawierzchni bitumicznej  oraz likwidacja przełomów na terenie miasta Biała Podlaska w 2026 roku”</w:t>
      </w:r>
      <w:r>
        <w:rPr>
          <w:rFonts w:cs="Cambria" w:ascii="Calibri" w:hAnsi="Calibri"/>
          <w:b/>
          <w:i/>
          <w:iCs/>
          <w:sz w:val="20"/>
          <w:szCs w:val="20"/>
        </w:rPr>
        <w:t>, nr postępowania: ZP.271.1.3.2026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cs="Cambria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mbria" w:ascii="Cambria" w:hAnsi="Cambria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Ilona Olichwierowicz</cp:lastModifiedBy>
  <cp:lastPrinted>2023-12-14T11:33:00Z</cp:lastPrinted>
  <dcterms:modified xsi:type="dcterms:W3CDTF">2026-01-30T11:40:00Z</dcterms:modified>
  <cp:revision>2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